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 xml:space="preserve">Subject Title: DESIGNING WITH PLDS AND ASICS             </w:t>
        <w:tab/>
        <w:tab/>
        <w:tab/>
        <w:tab/>
      </w:r>
      <w:r>
        <w:rPr>
          <w:b/>
        </w:rPr>
        <w:t xml:space="preserve">Time: 3 hours </w:t>
      </w:r>
    </w:p>
    <w:p>
      <w:pPr>
        <w:pStyle w:val="Title"/>
        <w:jc w:val="left"/>
        <w:rPr>
          <w:b/>
          <w:b/>
          <w:szCs w:val="24"/>
        </w:rPr>
      </w:pPr>
      <w:r>
        <w:rPr>
          <w:b/>
          <w:szCs w:val="24"/>
        </w:rPr>
        <w:t>Subject Code: 12EC361</w:t>
        <w:tab/>
        <w:tab/>
        <w:tab/>
        <w:tab/>
        <w:t xml:space="preserve">         </w:t>
        <w:tab/>
        <w:tab/>
        <w:t xml:space="preserve">        </w:t>
        <w:tab/>
        <w:tab/>
        <w:tab/>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1.</w:t>
        <w:tab/>
        <w:t>a.</w:t>
        <w:tab/>
        <w:t xml:space="preserve">Implement the given function F = ∑ {0,3,4,7,9,10,14} + d{8,12,13} using NAND and </w:t>
        <w:tab/>
        <w:t>XOR realization. Assume that the output and all the inputs are HT.</w:t>
        <w:tab/>
        <w:tab/>
        <w:tab/>
        <w:tab/>
        <w:t>(10)</w:t>
        <w:tab/>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 xml:space="preserve">Consider 3 two input NAND gates (G1, G2 &amp; G4). The inputs are connected as A,B (G1) and A,D (G2). These outputs are connected to G4 and G1 passes through the inverter G3. Draw the logic diagram and give the three different logic equivalents.    </w:t>
      </w:r>
    </w:p>
    <w:p>
      <w:pPr>
        <w:pStyle w:val="Normal"/>
        <w:ind w:left="8208" w:firstLine="432"/>
        <w:jc w:val="both"/>
        <w:rPr>
          <w:rFonts w:ascii="Times New Roman" w:hAnsi="Times New Roman" w:cs="Times New Roman"/>
          <w:sz w:val="24"/>
          <w:szCs w:val="24"/>
        </w:rPr>
      </w:pPr>
      <w:r>
        <w:rPr>
          <w:rFonts w:cs="Times New Roman" w:ascii="Times New Roman" w:hAnsi="Times New Roman"/>
          <w:sz w:val="24"/>
          <w:szCs w:val="24"/>
        </w:rPr>
        <w:t>(10)</w:t>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a.</w:t>
        <w:tab/>
        <w:t xml:space="preserve">Implement F = C’D + A’BD + A’B’D’ + ABD’ using a suitably sized multiplexer. Let </w:t>
        <w:tab/>
        <w:t>A, B and C be the select variables.</w:t>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Create a ROM which will multiply two 2 bit binary numbers.</w:t>
        <w:tab/>
        <w:tab/>
        <w:tab/>
        <w:tab/>
        <w:tab/>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Draw and explain the microtiming diagram with waveform and its steps.</w:t>
        <w:tab/>
        <w:tab/>
        <w:t>(1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etermine the Hazard for the given function F = AC’D + BC + A’C.</w:t>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Implement the function F = (AB)’ + AD using NAND. Consider all gates have the same time delays. Draw a logic microtiming diagram for the case where A changes while B = D = 1.</w:t>
        <w:tab/>
        <w:tab/>
        <w:tab/>
        <w:tab/>
        <w:tab/>
        <w:tab/>
        <w:tab/>
        <w:tab/>
        <w:tab/>
        <w:tab/>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Describe the programmable interconnects, logic blocks, macrocells, I/O and Buried macrocells of CPLD.</w:t>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Discuss the SRAM cells in Xilinx 4000 interconnect.</w:t>
        <w:tab/>
        <w:tab/>
        <w:tab/>
        <w:tab/>
        <w:tab/>
        <w:tab/>
        <w:tab/>
        <w:t>(12)</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Give notes on the routing architecture of SRAM cell.</w:t>
        <w:tab/>
        <w:tab/>
        <w:tab/>
        <w:tab/>
        <w:tab/>
        <w:tab/>
        <w:tab/>
        <w:t>(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7.</w:t>
      </w:r>
      <w:r>
        <w:rPr>
          <w:rFonts w:cs="Times New Roman" w:ascii="Times New Roman" w:hAnsi="Times New Roman"/>
          <w:b/>
          <w:sz w:val="24"/>
          <w:szCs w:val="24"/>
        </w:rPr>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esign and Implement the 4 bit adder with two flip flops using FPGA.</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w:t>
        <w:tab/>
        <w:t>Draw and explain the block diagram, flow chart, SM chart and state graph for a Dice gam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a.</w:t>
        <w:tab/>
        <w:t>Briefly discuss the components of an SM chart with a suitable example.</w:t>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Realize the SM chart for a multiplier controller.</w:t>
        <w:tab/>
        <w:tab/>
        <w:tab/>
        <w:tab/>
        <w:tab/>
        <w:tab/>
        <w:tab/>
        <w:tab/>
        <w:t>(10)</w:t>
      </w:r>
    </w:p>
    <w:p>
      <w:pPr>
        <w:pStyle w:val="Normal"/>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Pages>
  <Words>302</Words>
  <Characters>1724</Characters>
  <CharactersWithSpaces>2022</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dcterms:modified xsi:type="dcterms:W3CDTF">2013-04-20T0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